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11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rukarka laserow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 Badań Strukturalnych i Fizyki Medycznej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510"/>
        <w:gridCol w:w="7080"/>
      </w:tblGrid>
      <w:tr>
        <w:trPr>
          <w:trHeight w:val="92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ukarka laserowa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a druku: laserowa kolorow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a przewodowa karta sieciowa 10/100Base-T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tokół warstwy sieci: TCP/I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: USB 2.0, RJ-4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instalowana pamięć min. 128 M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owy język drukarki: PCL 5e, PCL 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wydruku (mono / kolor) min. 600 dp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drukowania (mono / kolor) min. 20 str./m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e drukowanie dwustronne (moduł duplex)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 nośnika: </w:t>
            </w: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>koperty, etykiety, papier zwykły, papier makulaturowy, papier gładki, papier gruby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sz w:val="20"/>
                <w:szCs w:val="20"/>
                <w:lang w:eastAsia="pl-PL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 xml:space="preserve">format nośnika: </w:t>
            </w:r>
            <w:r>
              <w:rPr>
                <w:rFonts w:cs="Calibri" w:ascii="Calibri" w:hAnsi="Calibri"/>
                <w:sz w:val="20"/>
                <w:szCs w:val="20"/>
              </w:rPr>
              <w:t>A4, A5, A6, B5 (JIS), 10x15 cm, 16 K, koperty (ISO DL, ISO C5, ISO B5), pocztówki (Standard nr 10, JIS pojedyncze, JIS podwójn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matura nośnika: od min. 60 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min. 200 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szuflady z papierem min. 250 arkuszy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parcie dla systemów operacyjnych:</w:t>
            </w: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 xml:space="preserve"> Windows 2000, Windows XP (32/64 bit) , Windows Vista (32/64 bit), Windows Server 2003 (32/64 bit), Windows 7 (32/64 bit), Windows Server 2008 R2, Windows Server 2008 (32/64 bit), Linux, MacOS X 10.4.11 lub wyższy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sz w:val="20"/>
                <w:szCs w:val="20"/>
                <w:lang w:eastAsia="pl-PL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 l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: komplet zasobników z tonerami, płytka ze sterownikami oraz kabel zasilający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character" w:styleId="No">
    <w:name w:val="no"/>
    <w:basedOn w:val="Domylnaczcionkaakapitu"/>
    <w:qFormat/>
    <w:rPr/>
  </w:style>
  <w:style w:type="character" w:styleId="Yes">
    <w:name w:val="ye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28:00Z</dcterms:created>
  <dc:creator>ajd</dc:creator>
  <dc:description/>
  <cp:keywords/>
  <dc:language>en-US</dc:language>
  <cp:lastModifiedBy>ajd</cp:lastModifiedBy>
  <cp:lastPrinted>2011-09-19T09:46:00Z</cp:lastPrinted>
  <dcterms:modified xsi:type="dcterms:W3CDTF">2012-05-28T10:19:00Z</dcterms:modified>
  <cp:revision>7</cp:revision>
  <dc:subject/>
  <dc:title>Zadanie A-1</dc:title>
</cp:coreProperties>
</file>